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>
          <w:b/>
          <w:b/>
        </w:rPr>
      </w:pPr>
      <w:r>
        <w:rPr>
          <w:b/>
        </w:rPr>
        <w:t>Midterm Study Guide - 2012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sonal computer (types)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inframe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uper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har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cess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otherboar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PU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ut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ipheral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A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gnetic storage devic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l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oofe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ish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pplication 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file management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What type of </w:t>
      </w:r>
      <w:r>
        <w:rPr>
          <w:b/>
        </w:rPr>
        <w:t>storage device</w:t>
      </w:r>
      <w:r>
        <w:rPr/>
        <w:t xml:space="preserve"> is this? Label the storage device below as </w:t>
      </w:r>
      <w:r>
        <w:rPr>
          <w:b/>
        </w:rPr>
        <w:t>magnetic</w:t>
      </w:r>
      <w:r>
        <w:rPr/>
        <w:t xml:space="preserve">, </w:t>
      </w:r>
      <w:r>
        <w:rPr>
          <w:b/>
        </w:rPr>
        <w:t>optical</w:t>
      </w:r>
      <w:r>
        <w:rPr/>
        <w:t xml:space="preserve">, or </w:t>
      </w:r>
      <w:r>
        <w:rPr>
          <w:b/>
        </w:rPr>
        <w:t>flash memory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65445</wp:posOffset>
            </wp:positionH>
            <wp:positionV relativeFrom="paragraph">
              <wp:posOffset>43180</wp:posOffset>
            </wp:positionV>
            <wp:extent cx="620395" cy="586740"/>
            <wp:effectExtent l="0" t="0" r="0" b="0"/>
            <wp:wrapTight wrapText="bothSides">
              <wp:wrapPolygon edited="0">
                <wp:start x="-284" y="0"/>
                <wp:lineTo x="-284" y="21286"/>
                <wp:lineTo x="21599" y="21286"/>
                <wp:lineTo x="21599" y="0"/>
                <wp:lineTo x="-28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9145</wp:posOffset>
            </wp:positionH>
            <wp:positionV relativeFrom="paragraph">
              <wp:posOffset>93980</wp:posOffset>
            </wp:positionV>
            <wp:extent cx="800735" cy="599440"/>
            <wp:effectExtent l="0" t="0" r="0" b="0"/>
            <wp:wrapTight wrapText="bothSides">
              <wp:wrapPolygon edited="0">
                <wp:start x="-216" y="0"/>
                <wp:lineTo x="-216" y="21402"/>
                <wp:lineTo x="21708" y="21402"/>
                <wp:lineTo x="21708" y="0"/>
                <wp:lineTo x="-21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12770</wp:posOffset>
            </wp:positionH>
            <wp:positionV relativeFrom="paragraph">
              <wp:posOffset>43180</wp:posOffset>
            </wp:positionV>
            <wp:extent cx="687705" cy="593090"/>
            <wp:effectExtent l="0" t="0" r="0" b="0"/>
            <wp:wrapTight wrapText="bothSides">
              <wp:wrapPolygon edited="0">
                <wp:start x="-339" y="0"/>
                <wp:lineTo x="-339" y="21151"/>
                <wp:lineTo x="21713" y="21151"/>
                <wp:lineTo x="21713" y="0"/>
                <wp:lineTo x="-339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4320" w:leader="none"/>
          <w:tab w:val="left" w:pos="6480" w:leader="none"/>
          <w:tab w:val="left" w:pos="7920" w:leader="none"/>
          <w:tab w:val="left" w:pos="10350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Seven Habits of Highly Effective Teens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  <w:t>What Habit did you have and what does it mean in your own words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  <w:t>What are four key words or phrases to describe your Habit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  <w:t>Explain how adopting this Habit can make someone a better student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Seven Habits of Highly Effective Teens </w:t>
      </w:r>
      <w:r>
        <w:rPr/>
        <w:t>– match the Habit with its definition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Be Proactive</w:t>
        <w:tab/>
        <w:t>The “High” Way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Begin with the End in Mind</w:t>
        <w:tab/>
        <w:t>Life is an All-You-Can-Eat Buffet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64895</wp:posOffset>
                </wp:positionH>
                <wp:positionV relativeFrom="paragraph">
                  <wp:posOffset>167640</wp:posOffset>
                </wp:positionV>
                <wp:extent cx="2428875" cy="895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5pt;margin-top:13.2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ut First Things First</w:t>
        <w:tab/>
        <w:t>It’s “Me Time”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Think Win-Win</w:t>
        <w:tab/>
        <w:t>Will and Won’t Power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eek First to Understand, Then to Be Understood</w:t>
        <w:tab/>
        <w:t>You Have Two Ears and One Mouth…Hel-lo!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ynergize</w:t>
        <w:tab/>
        <w:t>I Am the Force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harpen the Saw</w:t>
        <w:tab/>
        <w:t>Control Your Own Destiny or Someone Else Will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</w:t>
      </w:r>
      <w:r>
        <w:rPr/>
        <w:t>– label the Word program window with the terms below. Draw a line to each.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175260</wp:posOffset>
                </wp:positionV>
                <wp:extent cx="982345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6pt;margin-top:13.8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Quick Access Tool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Office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ibb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Gro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ertic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tatus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ion Poi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iew Butt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croll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View Ruler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itle Bar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32180</wp:posOffset>
            </wp:positionH>
            <wp:positionV relativeFrom="paragraph">
              <wp:posOffset>51435</wp:posOffset>
            </wp:positionV>
            <wp:extent cx="4184650" cy="3248025"/>
            <wp:effectExtent l="0" t="0" r="0" b="0"/>
            <wp:wrapTight wrapText="bothSides">
              <wp:wrapPolygon edited="0">
                <wp:start x="-32" y="0"/>
                <wp:lineTo x="-32" y="83553"/>
                <wp:lineTo x="21600" y="83553"/>
                <wp:lineTo x="21600" y="0"/>
                <wp:lineTo x="-32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You should be able to identify these buttons on the formatting toolbar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o Typing/Repeat Typ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l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tali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Underli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ty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Siz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Font Col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ad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Borde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Show/Hide ¶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Text Wra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lip A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ight Alig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Left Alig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Cent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Justif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rint Preview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Application Software – Identify the following types of application software</w:t>
      </w:r>
      <w:r>
        <w:rPr/>
        <w:t xml:space="preserve"> (draw a line to each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7920" w:leader="none"/>
          <w:tab w:val="left" w:pos="10350" w:leader="none"/>
        </w:tabs>
        <w:rPr/>
      </w:pPr>
      <w:r>
        <w:rPr/>
        <w:t>Document production</w:t>
        <w:tab/>
        <w:t>Database management</w:t>
        <w:tab/>
        <w:t>Spreadsheet</w:t>
        <w:tab/>
        <w:t>Graphic and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4145</wp:posOffset>
                </wp:positionH>
                <wp:positionV relativeFrom="paragraph">
                  <wp:posOffset>36195</wp:posOffset>
                </wp:positionV>
                <wp:extent cx="962025" cy="2618740"/>
                <wp:effectExtent l="5715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6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4124">
                              <a:moveTo>
                                <a:pt x="0" y="0"/>
                              </a:moveTo>
                              <a:cubicBezTo>
                                <a:pt x="136" y="1403"/>
                                <a:pt x="273" y="2806"/>
                                <a:pt x="525" y="3465"/>
                              </a:cubicBezTo>
                              <a:cubicBezTo>
                                <a:pt x="777" y="4124"/>
                                <a:pt x="1350" y="3874"/>
                                <a:pt x="1515" y="39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4124" path="m0,0c136,1403,273,2806,525,3465c777,4124,1350,3874,1515,3956e" stroked="t" o:allowincell="f" style="position:absolute;margin-left:211.35pt;margin-top:2.85pt;width:75.7pt;height:20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94615</wp:posOffset>
            </wp:positionV>
            <wp:extent cx="2038350" cy="1586230"/>
            <wp:effectExtent l="0" t="0" r="0" b="0"/>
            <wp:wrapTight wrapText="bothSides">
              <wp:wrapPolygon edited="0">
                <wp:start x="-68" y="0"/>
                <wp:lineTo x="-68" y="21507"/>
                <wp:lineTo x="21632" y="21507"/>
                <wp:lineTo x="21632" y="0"/>
                <wp:lineTo x="-68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4210</wp:posOffset>
            </wp:positionH>
            <wp:positionV relativeFrom="paragraph">
              <wp:posOffset>94615</wp:posOffset>
            </wp:positionV>
            <wp:extent cx="2346960" cy="1259205"/>
            <wp:effectExtent l="0" t="0" r="0" b="0"/>
            <wp:wrapTight wrapText="bothSides">
              <wp:wrapPolygon edited="0">
                <wp:start x="-15" y="0"/>
                <wp:lineTo x="-15" y="-113236"/>
                <wp:lineTo x="21600" y="-113236"/>
                <wp:lineTo x="21600" y="0"/>
                <wp:lineTo x="-1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5" r="-3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6935</wp:posOffset>
            </wp:positionH>
            <wp:positionV relativeFrom="paragraph">
              <wp:posOffset>103505</wp:posOffset>
            </wp:positionV>
            <wp:extent cx="1791335" cy="1338580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10" name="ZA101824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A10182439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1945</wp:posOffset>
            </wp:positionH>
            <wp:positionV relativeFrom="paragraph">
              <wp:posOffset>59055</wp:posOffset>
            </wp:positionV>
            <wp:extent cx="2362200" cy="1251585"/>
            <wp:effectExtent l="0" t="0" r="0" b="0"/>
            <wp:wrapTight wrapText="bothSides">
              <wp:wrapPolygon edited="0">
                <wp:start x="-15" y="0"/>
                <wp:lineTo x="-15" y="-41735"/>
                <wp:lineTo x="21600" y="-41735"/>
                <wp:lineTo x="21600" y="0"/>
                <wp:lineTo x="-15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5" r="-3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write useful information in the box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52070</wp:posOffset>
                </wp:positionV>
                <wp:extent cx="6447790" cy="31038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310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244.4pt;mso-wrap-distance-left:9.05pt;mso-wrap-distance-right:9.05pt;mso-wrap-distance-top:0pt;mso-wrap-distance-bottom:0pt;margin-top:4.1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118745</wp:posOffset>
                </wp:positionV>
                <wp:extent cx="6656070" cy="633095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2,997" path="m0,502c3834,251,7668,0,9075,82c10482,164,8550,845,8445,997e" stroked="t" o:allowincell="f" style="position:absolute;margin-left:53.85pt;margin-top:9.35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Microsoft Word – you should be able to do the following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me Tab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Font Group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hange font, style, size, and color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ld, Italics, Underlin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Effec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ullet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Number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eft Alig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enter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Right Alig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Justif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Line Spacing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ading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Border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how Hide ¶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elect Launcher and Use Tabs and add 2 option in Leader Se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Insert Tab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dding Hyperlink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llustrations Group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lip Ar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Page Layout Tab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Setup Group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Columns</w:t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540" w:leader="none"/>
          <w:tab w:val="left" w:pos="1080" w:leader="none"/>
          <w:tab w:val="left" w:pos="216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ge Background Group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Page Borders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aragraph Group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acing Before/After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40" w:leader="none"/>
          <w:tab w:val="left" w:pos="1080" w:leader="none"/>
          <w:tab w:val="left" w:pos="189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Arrange Group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Text Wrapping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Review Tab</w:t>
      </w:r>
    </w:p>
    <w:p>
      <w:pPr>
        <w:pStyle w:val="Normal"/>
        <w:numPr>
          <w:ilvl w:val="7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Proofing Group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8640" w:leader="none"/>
          <w:tab w:val="left" w:pos="10350" w:leader="none"/>
        </w:tabs>
        <w:ind w:left="1800" w:hanging="360"/>
        <w:rPr/>
      </w:pPr>
      <w:r>
        <w:rPr/>
        <w:t>Spelling &amp; Grammar Check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360" w:hanging="360"/>
        <w:rPr/>
      </w:pPr>
      <w:r>
        <w:rPr/>
        <w:t>Horizontal Ruler</w:t>
      </w:r>
    </w:p>
    <w:p>
      <w:pPr>
        <w:pStyle w:val="Normal"/>
        <w:numPr>
          <w:ilvl w:val="7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Inserting Tab Stops</w:t>
      </w:r>
    </w:p>
    <w:p>
      <w:pPr>
        <w:pStyle w:val="Normal"/>
        <w:numPr>
          <w:ilvl w:val="7"/>
          <w:numId w:val="5"/>
        </w:numPr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8640" w:leader="none"/>
          <w:tab w:val="left" w:pos="10350" w:leader="none"/>
        </w:tabs>
        <w:ind w:left="1080" w:hanging="360"/>
        <w:rPr/>
      </w:pPr>
      <w:r>
        <w:rPr/>
        <w:t>Changing Left and Right Indent Marker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Creating a Shaded List with Borders</w:t>
      </w:r>
      <w:r>
        <w:rPr/>
        <w:t xml:space="preserve"> – using the list on the next page, follow the instructions to use tabs, borders and shading to reformat the l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Insert tab before each event, date and time in the lis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list and change line spacing to 1.5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top line of list and change font color to r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last eight lines of list and add “2 option” in Leader section at 3 ½” tab stop and 5 ½” tab sto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elect list and add a double line style border with Dark Blue, Text 2 color and 1 ½ pt width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Drag left indent marker to the ½” mark and the right indent marker to the 6” mark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Shade the table with Blue, Accent 1, Lighter 60%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vent Date Time</w:t>
      </w:r>
    </w:p>
    <w:p>
      <w:pPr>
        <w:pStyle w:val="Normal"/>
        <w:rPr>
          <w:b/>
          <w:b/>
        </w:rPr>
      </w:pPr>
      <w:r>
        <w:rPr>
          <w:b/>
        </w:rPr>
        <w:t>Block 1B Exam January 22 8:00-9:45am</w:t>
      </w:r>
    </w:p>
    <w:p>
      <w:pPr>
        <w:pStyle w:val="Normal"/>
        <w:rPr/>
      </w:pPr>
      <w:r>
        <w:rPr>
          <w:b/>
        </w:rPr>
        <w:t>Block 2B Exam January 22 10:00a-11:45am</w:t>
      </w:r>
    </w:p>
    <w:p>
      <w:pPr>
        <w:pStyle w:val="Normal"/>
        <w:rPr/>
      </w:pPr>
      <w:r>
        <w:rPr>
          <w:b/>
        </w:rPr>
        <w:t>Block 1A Exam January 23 8:00-9:45am</w:t>
      </w:r>
    </w:p>
    <w:p>
      <w:pPr>
        <w:pStyle w:val="Normal"/>
        <w:rPr/>
      </w:pPr>
      <w:r>
        <w:rPr>
          <w:b/>
        </w:rPr>
        <w:t>Block 2A Exam January 23 10:00-11:45am</w:t>
      </w:r>
    </w:p>
    <w:p>
      <w:pPr>
        <w:pStyle w:val="Normal"/>
        <w:rPr/>
      </w:pPr>
      <w:r>
        <w:rPr>
          <w:b/>
        </w:rPr>
        <w:t>Block 3B Exam January 24 8:00-9:45am</w:t>
      </w:r>
    </w:p>
    <w:p>
      <w:pPr>
        <w:pStyle w:val="Normal"/>
        <w:rPr/>
      </w:pPr>
      <w:r>
        <w:rPr>
          <w:b/>
        </w:rPr>
        <w:t>Block 4B Exam January 24 10:00-11:45am</w:t>
      </w:r>
    </w:p>
    <w:p>
      <w:pPr>
        <w:pStyle w:val="Normal"/>
        <w:rPr/>
      </w:pPr>
      <w:r>
        <w:rPr>
          <w:b/>
        </w:rPr>
        <w:t>Block 3A Exam January 25 8:00-9:45am</w:t>
      </w:r>
    </w:p>
    <w:p>
      <w:pPr>
        <w:pStyle w:val="Normal"/>
        <w:rPr/>
      </w:pPr>
      <w:r>
        <w:rPr>
          <w:b/>
        </w:rPr>
        <w:t>Block 4A Exam January 25 10:00-11:45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9:00Z</dcterms:created>
  <dc:creator>Phil Schneider</dc:creator>
  <dc:description/>
  <cp:keywords/>
  <dc:language>en-US</dc:language>
  <cp:lastModifiedBy>NHBOE</cp:lastModifiedBy>
  <dcterms:modified xsi:type="dcterms:W3CDTF">2013-01-17T13:23:00Z</dcterms:modified>
  <cp:revision>12</cp:revision>
  <dc:subject/>
  <dc:title/>
</cp:coreProperties>
</file>